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ill to PCB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TOP Program copyright (c)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Richard T. Borovec and Circuit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DTOP is NOT public domain nor free soft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ing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gistered users of DTOP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copy of this software for trial use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uitable for their needs.  If the software is usefu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quest that you register your copy.  If the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, then you should discontinu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receive support and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of DTOP and the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y be freely distributed provided that all fil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nd that only a reasonable copying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TOP software is warranted to perform substa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the DTOP documentation.  All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is software, whether expressed or impli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by disclaimed.  Determination of the suitability of the 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r a particular purpose is the respons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 In no event shall Circuit Design, Inc. or Richard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ovec be liable for damages exceeding the price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enar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Hi.  This is Ralph from XYZ Circuit Board House and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a  couple of holes that don't match up on this  artwork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us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K,  just  a  minute, let me grab my stuff  on  that"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vely answer, while shuffling through the stacks on your  de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find the project folder in ques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lways a certain amount of terror that goes 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call from the circuit board house. After all, they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 call you to tell you what a good job you have  don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 every piece of data you transferred matches to a tenth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. With the advent of CAD also came blind faith in the magic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 Gerber and drill files, and of sending the  data 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ysterious modem to a far away place only known to you by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number and baud r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tunately  it wasn't too long after being  able  to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ber files that software appeared to enable us to view and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int them. You know it looked good when it left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're able to tell Ralph so in no uncertain ter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fortunately this particular phone call is in  regard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ll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e you looking at the drill file?" Ralph a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an  you see those two holes out in the middle of  no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ds on them?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ot  really"  is the best you can answer considering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you are looking at is a printout of the X Y coordinat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hole by tool.  The only thing you can do is assume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ll data Ralph has is corrupt, regenerate new data and cross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gers that this time it will be corr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should say those were the only things I could do befor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 the  Drill  to PCB Utility for PCAD users. By  imput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DRILL  file (filename.DRL), this handy software outputs  a  PC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 (filename.DCB),  in PDIF format,  which  is  a  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  of  the drill file. By block loading  (FILE/BK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.DCB  into the original PCB database (at the origi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)  I  can verify the integrity of the drill file (i.e. see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holes out in the middle of nowhere). The .DCB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each hole at its specified location and diameter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 tool  number (on a separate layer) as assigned  in  PCDRI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tool  layer,  along with the associated  drill  table,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ed to be very useful in generating manufacturing drawings.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 is it necessary to add "drill symbols" or letters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stacks to represent various hole sizes. I simply turn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  layer. But most important I can now look at my  drill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ending it off and feel confident that everything is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Jeanne Holy, P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ircuit Design,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file DTOP.EXE to any directory pointed to by your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 We place it in the PCAD binary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ll to PCB program requires an Excellon drill fi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  This file should be generated before invo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program type DTOP at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respond with a signon message and reque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drill file.  The file is assumed to have a .DR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then prompt for a file name for the PDI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be generated.  It is suggested that this file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name than the PCB file.  The file is assumed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DF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program will request whether you want 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holes, tools, or both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then generate the PDIF file and will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holes and the hole size for each tool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IF file should then be processed using PDIFIN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IFIN Version 5.x will generate a PCB of type .DCB indic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ll Circuit Board.  PDIFIN Version 7.x will generate a PCB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.PCB and, thus, the warning about giving the drill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name than the PCB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PCB database should be LOADed in PCCARDS.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ll database should be BLOCK LOADed with the origi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of the PC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new layers will be added to the PCB layer structu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LTAB:   The drill table layer.  This is a text drill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gives the tool number, the number of holes, the dr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, and whether the holes should be plated or not. 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dited with DRAW TEXT to change, for example, 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erances and plating requirements.  The table is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0,0.  To move it to a more useful location, you must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all other layers and mask both components and wire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TTAB:   The tool number layer.  This is a text lay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citly gives the location and size of ho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shows the tool number.  A number,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ool number, is plotted at the center of each ho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text is the same size as the hole di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imum text height of .050 inches is used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read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LTnum:  One graphic layer for each tool.  Tool number 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und on layer XCLTnum.  The graphics consist of a cir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hole with the same diameter as the ho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used DTAB for the last two years with PCB Dri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Versions 5.x, 6.x, and 7.x of PCCARDS without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 have any problems, questions, or comments, w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ached in a number of wa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:          Circuit Design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03 Seaton Cou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mpaign, IL  61821-66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       (217) 355-13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          (217) 355-15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:           (217) 355-57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:         rborovec @ firefly.prairienet.o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D: 73504,26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register my copy of the Drill to PCB softw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    ______________________   Version: 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_______________________  State: ____    Zip: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  _______________________  Receipt Required: 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  Copies of DTOP at $20.00 per copy       $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linois Sales Tax (Illinois only)      $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Enclosed      $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close check or money order.  Purchase orders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ce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/ Suggestions: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